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a Single System Image ? Discuss.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main guidelines &amp; principles that a distributed operating system designer must follow for good performance of his or h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2.a)</w:t>
        <w:tab/>
        <w:t>What was the motivation behind the development of lightweight RPC (LRP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ab/>
        <w:tab/>
        <w:t>system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  </w:t>
        <w:tab/>
        <w:t>Describe the techniques used in the LRPC system that makes it more efficient than conventional RPC syste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 clock synchronization algorithms.</w:t>
      </w:r>
    </w:p>
    <w:p>
      <w:pPr>
        <w:pStyle w:val="Normal"/>
        <w:jc w:val="both"/>
        <w:rPr/>
      </w:pPr>
      <w:r>
        <w:rPr/>
        <w:tab/>
        <w:t>(a)</w:t>
        <w:tab/>
        <w:t>Cristian’s algorithm</w:t>
        <w:tab/>
        <w:tab/>
        <w:t>(b)</w:t>
        <w:tab/>
        <w:t>Berkeley’s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>Discuss the design issues for Threads packag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iscuss issues in implementing a threads package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 xml:space="preserve">Explain about various semantics used for file sharing in a distributed systems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immutable file? Can a file system be designed to function correctly by using only immutable fil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6.a)</w:t>
        <w:tab/>
        <w:t>Explain write through cache consistency model used with Bus Based multiprocessor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Describe the distributed shared memory model minim.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left="720" w:right="-90" w:hanging="720"/>
        <w:jc w:val="both"/>
        <w:rPr/>
      </w:pPr>
      <w:r>
        <w:rPr/>
        <w:t xml:space="preserve">7.a)   A mach thread creates two new threads as its children, A and B. thread A does                 a detach call ; B does not. Both threads exit and the parent does a join. What happens?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jc w:val="both"/>
        <w:rPr/>
      </w:pPr>
      <w:r>
        <w:rPr/>
        <w:t xml:space="preserve">    </w:t>
      </w:r>
      <w:r>
        <w:rPr/>
        <w:t xml:space="preserve">b)     mach supports the concept of a processor set. On what class of machines does this </w:t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jc w:val="both"/>
        <w:rPr/>
      </w:pPr>
      <w:r>
        <w:rPr/>
        <w:t xml:space="preserve">            </w:t>
      </w:r>
      <w:r>
        <w:rPr/>
        <w:t xml:space="preserve">concept make the most sense? What is it used for?                                         </w:t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a)  </w:t>
        <w:tab/>
        <w:t xml:space="preserve">Can a DCE client connect to multiple servers ? Explain.  </w:t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How can a server keep track of multiple clients? (in DCE)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How do you  perform asynchronous RPC? (in DCE)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41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fferentiate between the monolithic kernel and micro kernel approaches for designing a distributed operating system.  State the relative advantages and disadvantage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y are distributed operating system more difficult to design than operating systems for centralized time-sharing system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jc w:val="both"/>
        <w:rPr/>
      </w:pPr>
      <w:r>
        <w:rPr/>
        <w:t>2.a)</w:t>
        <w:tab/>
        <w:t xml:space="preserve">How is call back RPC facility very useful in certain distributed applications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>b)</w:t>
        <w:tab/>
        <w:t>How are call back deadlocks handled?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>c)</w:t>
        <w:tab/>
        <w:t xml:space="preserve">Explain how an RPC application is created in Sun RPC(The best known unix </w:t>
      </w:r>
    </w:p>
    <w:p>
      <w:pPr>
        <w:pStyle w:val="Normal"/>
        <w:jc w:val="both"/>
        <w:rPr/>
      </w:pPr>
      <w:r>
        <w:rPr/>
        <w:tab/>
        <w:t>RPC system)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 xml:space="preserve">  Explain centralized deadlock detection algorithm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  What is false deadlock situation in centralized deadlock detection algorithm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ab/>
        <w:t xml:space="preserve">  Explain  it with an exampl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various processor allocation algorithms in detai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>Explain about various update protocols used with replicated files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problems associated with stateful server? Give two examples where it might be necessary to use stateful server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6.a)</w:t>
        <w:tab/>
        <w:t>Explain how sequential consistency is achieved in page based distributed shared memory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b)</w:t>
        <w:tab/>
        <w:t>Differentiate between Release and entry consistency models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7.a)   </w:t>
        <w:tab/>
        <w:t xml:space="preserve">Mach supports three inheritance attributes for regions of virtual address space. </w:t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        </w:t>
      </w:r>
      <w:r>
        <w:rPr/>
        <w:tab/>
        <w:t xml:space="preserve">Which ones are needed to  make unix fork work correctly?  Discuss.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 xml:space="preserve">Discuss about  C thread calls for direct thread management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  a) </w:t>
        <w:tab/>
        <w:t>What are the advantage of distributed file system (in DCE)?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 </w:t>
        <w:tab/>
        <w:t xml:space="preserve">Explain the DCE architecture in detail 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tabs>
          <w:tab w:val="clear" w:pos="1080"/>
        </w:tabs>
        <w:ind w:left="720" w:hanging="720"/>
        <w:jc w:val="both"/>
        <w:rPr/>
      </w:pPr>
      <w:r>
        <w:rPr/>
        <w:t>1.a)</w:t>
        <w:tab/>
        <w:t>What are some of the common types of incompatibilities encountered in heterogeneous distributed systems?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 xml:space="preserve">What are the common issues with which the designer of heterogeneous distributed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system must deal?</w:t>
        <w:tab/>
        <w:tab/>
      </w:r>
    </w:p>
    <w:p>
      <w:pPr>
        <w:pStyle w:val="BodyTextIndent3"/>
        <w:ind w:hanging="0"/>
        <w:jc w:val="both"/>
        <w:rPr/>
      </w:pPr>
      <w:r>
        <w:rPr/>
      </w:r>
    </w:p>
    <w:p>
      <w:pPr>
        <w:pStyle w:val="BodyTextIndent3"/>
        <w:ind w:hanging="0"/>
        <w:jc w:val="both"/>
        <w:rPr/>
      </w:pPr>
      <w:r>
        <w:rPr/>
        <w:t>2.a)</w:t>
        <w:tab/>
        <w:t xml:space="preserve">State the differences between the RPC(Remote Produce Call) model and the </w:t>
      </w:r>
    </w:p>
    <w:p>
      <w:pPr>
        <w:pStyle w:val="BodyTextIndent3"/>
        <w:ind w:left="720" w:hanging="360"/>
        <w:jc w:val="both"/>
        <w:rPr/>
      </w:pPr>
      <w:r>
        <w:rPr/>
        <w:tab/>
        <w:t>ordinary procedure call model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How does an RPC facility make the job of distributed applications programmers simpler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>Explain Nested transaction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private workspace method of transactions implementatio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  </w:t>
        <w:tab/>
        <w:t>Discuss how threads can be implemented in the kernel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RPC. Explain how threads and RPC work together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>Explain about various ways of naming files and directories in distributed systems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useful properties of immutable fil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.a)</w:t>
        <w:tab/>
        <w:t>Compare different types of shared memory systems</w:t>
        <w:tab/>
        <w:tab/>
        <w:tab/>
        <w:tab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about entry consistency model of distributed shared memory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7.a)  </w:t>
        <w:tab/>
        <w:t xml:space="preserve">Discuss the memory management features of mach os?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Explain the concept of External memory managers in mach os?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a) </w:t>
        <w:tab/>
        <w:t xml:space="preserve">What is the need for distributed file system (in DCE)?  </w:t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</w:t>
      </w:r>
      <w:r>
        <w:rPr/>
        <w:t>b)</w:t>
        <w:tab/>
        <w:t xml:space="preserve">Discuss the main features of  distributed file system(in DCE).  </w:t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90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tabs>
          <w:tab w:val="clear" w:pos="720"/>
          <w:tab w:val="clear" w:pos="1080"/>
        </w:tabs>
        <w:ind w:left="741" w:hanging="741"/>
        <w:jc w:val="both"/>
        <w:rPr/>
      </w:pPr>
      <w:r>
        <w:rPr/>
        <w:t>1.a)</w:t>
        <w:tab/>
        <w:t>What is group ware?  Will it become a promising technology for software development?</w:t>
        <w:tab/>
        <w:tab/>
        <w:tab/>
        <w:tab/>
        <w:tab/>
        <w:tab/>
        <w:tab/>
        <w:tab/>
        <w:tab/>
      </w:r>
    </w:p>
    <w:p>
      <w:pPr>
        <w:pStyle w:val="BodyTextIndent2"/>
        <w:tabs>
          <w:tab w:val="clear" w:pos="720"/>
          <w:tab w:val="clear" w:pos="1080"/>
        </w:tabs>
        <w:ind w:left="0" w:hanging="0"/>
        <w:jc w:val="both"/>
        <w:rPr/>
      </w:pPr>
      <w:r>
        <w:rPr/>
        <w:t xml:space="preserve">   </w:t>
      </w:r>
      <w:r>
        <w:rPr/>
        <w:t>b)</w:t>
        <w:tab/>
        <w:t>Explain the difference between the terms ‘service’ and ‘server’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y is scalability an important feature in the design of a distributed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2.a)</w:t>
        <w:tab/>
        <w:t>Describe the following types of call semantics.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Last-one call semantic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At-least-once call semantic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Exactly-once call semantic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Explain how the use of stubs helps in making an RPC mechanism transparent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 xml:space="preserve"> Explain the need for synchronization in distributed systems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 Differentiate logical clocks and physical clocks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</w:t>
      </w:r>
    </w:p>
    <w:p>
      <w:pPr>
        <w:pStyle w:val="Normal"/>
        <w:ind w:left="360" w:firstLine="360"/>
        <w:jc w:val="both"/>
        <w:rPr/>
      </w:pPr>
      <w:r>
        <w:rPr/>
        <w:t>a) threads</w:t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>b) processor allocation in distributed systems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c) Real time distributed system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Illustrate the concept of caching in distributed fil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. a)</w:t>
        <w:tab/>
        <w:t xml:space="preserve">Compare different consistency models with synchronization and models without </w:t>
        <w:tab/>
        <w:t>synchronization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b)</w:t>
        <w:tab/>
        <w:t>Explain about  Ring based multiprocessor.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7. </w:t>
        <w:tab/>
        <w:t>Discuss the concept of memory sharing by different processes in mach os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>8.a)</w:t>
        <w:tab/>
        <w:t xml:space="preserve">What are the advantages of DCE?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briefly about Distributed Computing and DCE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080" w:leader="none"/>
      </w:tabs>
      <w:ind w:left="1080" w:hanging="72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</w:tabs>
      <w:ind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00:00Z</dcterms:created>
  <dc:creator>jntu</dc:creator>
  <dc:description/>
  <dc:language>en-US</dc:language>
  <cp:lastModifiedBy>jntu</cp:lastModifiedBy>
  <dcterms:modified xsi:type="dcterms:W3CDTF">2004-10-27T10:34:00Z</dcterms:modified>
  <cp:revision>42</cp:revision>
  <dc:subject/>
  <dc:title/>
</cp:coreProperties>
</file>